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 октября 2019 года в департаменте строительства, жилищно-коммунального хозяйства и топливно-энергетического комплекса Костромской области состоялось заседание комиссии по соблюдению требований к служебному поведению государственных гражданских служащих департамента строительства, жилищно-коммунального хозяйства и топливно-энергетического комплекса Костромской области и урегулированию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заседания рассмотрены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4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я государственных гражданских служащих департамента строительства, ЖКХ и ТЭК Костромской области об исключении возможности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вынесла решение, что при  исполнении  гражданскими служащими департамента строительства, ЖКХ и ТЭК Костромской области должностных обязанностей  в настоящее время конфликт интересов отсутств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 рассмотрении заявления государственного гражданского служащего департамента строительства, ЖКХ и ТЭК Костромской области о предоставлении недостоверных сведений о доходах, расходах и обязательствах имущественного характера в период декларационной кампании в 2019 год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вынесла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ведения о доходах, расходах, об имуществе и обязательствах имущественного характера, представленные государственным гражданским служащим в период декларационной кампании в 2019 году за  2018 год, являются недостоверными и  непол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right="47" w:firstLine="709"/>
        <w:jc w:val="both"/>
        <w:rPr/>
      </w:pPr>
      <w:r>
        <w:rPr>
          <w:sz w:val="28"/>
          <w:szCs w:val="28"/>
        </w:rPr>
        <w:t>Рекомендовать заместителю губернатора Костромской области - директору департамента строительства,  ЖКХ и ТЭК Костромской области   применить к государственному гражданскому служащему департамента строительства,  ЖКХ и ТЭК Костромской области взыск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1:00Z</dcterms:created>
  <dc:creator>N8851</dc:creator>
  <dc:description/>
  <cp:keywords/>
  <dc:language>en-US</dc:language>
  <cp:lastModifiedBy>Баркасов Н. Илья</cp:lastModifiedBy>
  <cp:lastPrinted>2019-11-18T13:59:00Z</cp:lastPrinted>
  <dcterms:modified xsi:type="dcterms:W3CDTF">2019-11-19T09:36:00Z</dcterms:modified>
  <cp:revision>6</cp:revision>
  <dc:subject/>
  <dc:title>ПРОТОКОЛ  № 7</dc:title>
</cp:coreProperties>
</file>