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ных департаментом строительства, ЖКХ и ТЭК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х проверках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34"/>
        <w:gridCol w:w="2643"/>
        <w:gridCol w:w="2095"/>
        <w:gridCol w:w="3073"/>
        <w:gridCol w:w="3991"/>
      </w:tblGrid>
      <w:tr>
        <w:trPr>
          <w:tblHeader w:val="true"/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провер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верок</w:t>
            </w:r>
          </w:p>
          <w:p>
            <w:pPr>
              <w:pStyle w:val="Normal"/>
              <w:spacing w:lineRule="auto" w:line="240" w:before="0" w:after="0"/>
              <w:ind w:left="-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ездная, документарная), период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 по устранению нарушений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Инвестиционная компания 2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, 28.01.2019 г.- 22.02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3 от 14.01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КФК Спецтранс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плановая документарна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02.2019 г.- 06.03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4 от 16.01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 xml:space="preserve"> 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Северинвест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31.01.2019 - 11.0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 не выявлен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Баухауз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31.01.2019 - 11.0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2 от 11.02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>ч. 4 ст. 19.5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Паритет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31.01.2019 - 11.0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3 от 11.02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юридического и должностного лиц застройщика составлены протоколы об административном правонарушении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Монолит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31.01.2019 - 11.0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4 от 11.02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>ч. 4 ст. 19.5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Градстрой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31.01.2019 - 11.0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5 от 11.02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>ч. 4 ст. 19.5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Атмосфера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31.01.2019 - 11.0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 не вывлен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ru-RU"/>
              </w:rPr>
              <w:t>XI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этажей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31.01.2019 - 11.0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7 от 11.02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>ч. 4 ст. 19.5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амоковская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мероприятий по контролю без взаимодействия с юридическими лицам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плановая документарна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03.2019 г.- 22.03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 xml:space="preserve"> № 11 от 22.03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О "Красная Маевка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11.03.2019 г.- 22.03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12 от 22.03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тройСити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11.03.2019 г.- 22.03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14 от 22.03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О "Строймеханизация",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11.03.2019 г.- 22.03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явлены нарушения законодательства в области долевого строительства, отражены в акте проверки</w:t>
              <w:br/>
              <w:t xml:space="preserve"> № 13 от 22.03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Новострой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11.03.2019 г.- 22.03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10 от 21.03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Монолит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19.03.2019-01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явлены нарушения законодательства в области долевого строительства, отражены в акте проверки № 16 от 01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 xml:space="preserve"> 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Стройсервис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19.03.2019-01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17 от 01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ОЛАКС Девелопмент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19.03.2019-01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18 от 01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Костромской мукомольный завод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19.03.2019-15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45 от 1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 xml:space="preserve"> 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Лидер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19.03.2019-01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20 от 01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Венеция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19.03.2019-01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21 от 01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 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Волжская недвижимость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-05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явлены нарушения законодательства в области долевого строительства, отражены в акте проверки</w:t>
              <w:br/>
              <w:t xml:space="preserve"> № 26 от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Дирекция капительного строительства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неплановая документарная 25.03.2019-05.04.2019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27 от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тройСити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-05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28 от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тройплощадка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неплановая документарная 25.03.2019-05.04.2019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явлены нарушения законодательства в области долевого строительства, отражены в акте проверки</w:t>
              <w:br/>
              <w:t xml:space="preserve"> № 29 от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МУ-7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-05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явлены нарушения законодательства в области долевого строительства, отражены в акте проверки</w:t>
              <w:br/>
              <w:t xml:space="preserve"> № 30 от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СтройМаркет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25.03.2019 г. - 05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отмене приказа о проведении проверки от 19.04.2019 №  17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ИСПО «Костромагорстрой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 г. - 05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невозможности проведения проверки № 31 от 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XIII этажей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 г. - 05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невозможности проведения проверки № 32 от 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Северинвест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 г. - 05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невозможности проведения проверки № 33 от 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Актив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 г. - 05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невозможности проведения проверки № 34 от 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Монолит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 г. - 05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невозможности проведения проверки № 35 от 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Градстрой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 г. - 05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невозможности проведения проверки № 36 от 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Паритет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 г. - 05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невозможности проведения проверки № 37 от 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Баухауз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 г. - 05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невозможности проведения проверки № 38 от 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ЧАЙКА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 г. - 05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невозможности проведения проверки № 39 от 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Атмосфера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25.03.2019 г. - 05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невозможности проведения проверки № 40 от 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К «Первый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неплановая документарная 29.03.2019 г. - 11.04.2019 г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, акт о проведении проверки № 41 от 11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К «Ровесник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29.03.2019 г. - 11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, акт о проведении проверки № 42 от 11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СМУ-5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29.03.2019 г. - 11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, акт о проведении проверки № 43 от 11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ЭкоСтрой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29.03.2019 г. - 11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, акт о проведении проверки № 44 от 11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Инвестиционная компания 2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контролю выполнения предписания, выданного контролирующим органо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18.03.2019 г.- 29.03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рушений не выявлено, составлен акт № 15 от 29.03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Престиж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25.03.2019 - 05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 не выявлен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СтройТаунХаус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25.03.2019 - 05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 не выявлен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Губерния-строй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25.03.2019 - 05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23  от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сфере долевого строительства, предписание исполнено. Юридическое и должностное лица привлечены к административной ответственности за совершение  правонарушения, предусмотренного 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Губерния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25.03.2019 - 05.04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24  от 05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сфере долевого строительства, предписание исполнено. Юридическое лицо привлечено к административной ответственности за совершение  правонарушения, предусмотренного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Актив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граждан - 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</w:t>
              <w:br/>
              <w:t>26. 03.2019 г.- 22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невозможности проведения проверки № 47 от  22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Комтранс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04.04.2019 г. - 17.04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46 от 17.04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 xml:space="preserve"> 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О "Красная Маевка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Фонда защиты прав граждан-участников долевого строительств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6.2019 г. - 21.06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50 от 21.06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Волга-строй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ормативов финансовой устойчивости застройщи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15.05.2019 -28.05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 не выявлен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Монолит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03.06.2019 - 11.06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49 от 11.06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>ч. 4 ст. 19.5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З Мастерстро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ООО «Стройстандарт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03.07.2019 - 22.07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рушений законодательства в области долевого строительства не выявлено, акт проверки № 51 от 22.07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З "Первый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7.2019 г. - 06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60 от 06.08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Инвестиционная компания 2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7.2019 г. - 06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рушения законодательства в области долевого строительства не выявлено, составлен  акт проверки </w:t>
              <w:br/>
              <w:t>№ 61 от 06.08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 "ДОРС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7.2019 г. - 06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62 от 06.08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 "Каскад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7.2019 г. - 06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63 от 06.08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 "Костромабизнесстрой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7.2019 г. - 06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64 от 06.08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, в ходе рассмотрения административного дела вынесены постановления о прекращении производства по делу об административном правонарушении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Парус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7.2019 г. - 06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65 от 06.08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 xml:space="preserve"> 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Новострой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7.2019 г. - 06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66 от 06.08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, в ходе рассмотрения административного дела вынесены постановления о прекращении производства по делу об административном правонаруш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З "Мегаполис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7.2019 г. - 06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7 от 06.08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Экожилстрой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7.2019 г. - 06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рушения законодательства в области долевого строительства не выявлено, составлен  акт проверки</w:t>
              <w:br/>
              <w:t xml:space="preserve"> № 68 от 06.08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Форсаж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7.2019 г. - 06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явлены нарушения законодательства в области долевого строительства, отражены в акте проверки</w:t>
              <w:br/>
              <w:t xml:space="preserve"> № 69 от 06.08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у-7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7.2019 г. - 06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  <w:t>№ 70 от 06.08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му-5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 с 10.07.2019 г. - 06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рушения законодательства в области долевого строительства не выявлено, составлен  акт проверки </w:t>
              <w:br/>
              <w:t>№ 71 от 06.08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Терем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ходе проведения анализа ежеквартальной отчетности застройщика признаков нарушения обязательных требований, установленных законодательством об участии в долевом строительстве многоквартирных домов и (или) иных объектов недвижим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07.2019 - 23.07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52 от 23.07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>ч. 3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К «КФК № 1» (ООО «ИК-2», ООО «Самоковская», ООО «КМЗ», ООО «Монолит», ООО «Парус»)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ходе проведения анализа ежеквартальной отчетности застройщика признаков нарушения обязательных требований, установленных законодательством об участии в долевом строительстве многоквартирных домов и (или) иных объектов недвижим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07.2019 - 23.07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53 от 23.07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>ч. 3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Экострой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ходе проведения анализа ежеквартальной отчетности застройщика признаков нарушения обязательных требований, установленных законодательством об участии в долевом строительстве многоквартирных домов и (или) иных объектов недвижим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07.2019 - 23.07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54 от 23.07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>ч. 3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Волжская недвижимость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ходе проведения анализа ежеквартальной отчетности застройщика признаков нарушения обязательных требований, установленных законодательством об участии в долевом строительстве многоквартирных домов и (или) иных объектов недвижим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07.2019 - 23.07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55 от 23.07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>ч. 3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З «Строй-актив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ходе проведения анализа ежеквартальной отчетности застройщика признаков нарушения обязательных требований, установленных законодательством об участии в долевом строительстве многоквартирных домов и (или) иных объектов недвижим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07.2019 - 23.07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56 от 23.07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>ч. 3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Комтранс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ходе проведения анализа ежеквартальной отчетности застройщика признаков нарушения обязательных требований, установленных законодательством об участии в долевом строительстве многоквартирных домов и (или) иных объектов недвижим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07.2019 - 23.07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57 от 23.07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>ч. 3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О «Красная маевка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ходе проведения анализа ежеквартальной отчетности застройщика признаков нарушения обязательных требований, установленных законодательством об участии в долевом строительстве многоквартирных домов и (или) иных объектов недвижим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07.2019 - 23.07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58 от 23.07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>ч. 3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Черэлектро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ходе проведения анализа ежеквартальной отчетности застройщика признаков нарушения обязательных требований, установленных законодательством об участии в долевом строительстве многоквартирных домов и (или) иных объектов недвижим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07.2019 - 23.07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59 от 23.07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>ч. 3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еверинвест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граждан - 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3.07.2019 г. - 19.08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 невозможности проведения проверки №73 от 19.08.2019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>ч. 4 ст. 14.28 КоАП РФ. Назначена выездная провекра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З «Строй-актив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граждан - 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17.07.2019 - 13.08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о невозможности проведения проверки</w:t>
              <w:br/>
              <w:t>№ 72 от 23.07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</w:t>
              <w:br/>
              <w:t>ч. 4 ст. 14.28 КоАП РФ. Назначена выездная проверка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Терем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26.08.2019-20.09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76 от 20.09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</w:t>
              <w:br/>
              <w:t xml:space="preserve">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тройсервис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26.08.2019-20.09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77 от 20.09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 </w:t>
              <w:br/>
              <w:t>ч. 2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тройцентр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26.08.2019-20.09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  <w:br/>
              <w:t>№ 78 от 20.09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З «Строй-актив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выездной проверки после невозможности проведения документарно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выездная 13.09.2019- 10.10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акт о невозможности проведения проверки № 74 от 13.09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ел отправлены в прокуратуру КО, в УМВД Р по КО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Северинвест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выездной проверки после невозможности проведения документарно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выездная 13.09.2019- 10.10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акт о невозможности проведения проверки № 75 от 13.09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ел отправлены в прокуратуру КО, в УМВД Р по КО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Актив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3.09.2019 г. - 18.10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             № 79 от 18.10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Баухауз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3.09.2019 г. - 18.10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             №  80 от 18.10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Паритет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3.09.2019 г. - 18.10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             №  81 от 18.10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Атмосфера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3.09.2019 г. - 18.10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             №  82 от 18.10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еверинвест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3.09.2019 г. - 18.10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             Выявлены нарушения законодательства в области долевого строительства, отражены в акте проверки             №  83 от 18.10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Градстрой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3.09.2019 г. - 18.10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             №  84 от 18.10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Монолит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3.09.2019 г. - 18.10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             №  85 от 18.10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З"Строй-Актив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3.09.2019 г. - 18.10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             №  86 от 18.10.20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Клевер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плановая документарная проверка 30.09.2019 г. - 25.10.2019 г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94  от 25.10.2019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 </w:t>
              <w:br/>
              <w:t>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Баухауз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(Отчетность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6.09.2019 - 23.10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88 от 23.10.2019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 правонарушения, предусмотренного  </w:t>
              <w:br/>
              <w:t>ч. 3,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еверинвест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(Отчетность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6.09.2019 - 23.10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89 от 23.10.2019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правонарушения, предусмотренног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ч. 3,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Терем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(Отчетность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6.09.2019 - 23.10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90 от 23.10.2019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ридическое и должностное лица привлекаются к административной ответственности за совершение  правонарушения, предусмотренного            ч. 3,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Клевер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(Отчетность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6.09.2019 - 23.10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91 от 23.10.2019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правонарушения, предусмотренног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ч. 3,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З "Строй-Актив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(Отчетность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6.09.2019 - 23.10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92 от 23.10.2019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ридическое и должностное лица привлекаются к административной ответственности за совершение правонарушения, предусмотр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ч. 4 ст. 14.28 КоАП РФ  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Атмосфера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(Отчетность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6.09.2019 - 23.10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93 от 23.10.2019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и должностное лица привлекаются к административной ответственности за совершение правонарушения, предусмотренног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ч. 3,4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РЕЧНОЙ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(Отчетность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7.10.2019 - 18.10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87 от 18.10.2019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                ч. 1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О "Красная Маевка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11.2019 - 29.11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95 от 29.11.2019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О "Строймеханизация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11.2019 - 29.11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96 от 29.11.2019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новные лица привлечены к ответственности по ч. 2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ЧерЭлектро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11.2019 - 29.11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97 от 29.11.2019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новные лица привлекаются к ответственности по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К "Волжская недвижимость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11.2019 - 29.11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98 от 29.11.2019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новные лица привлечены к ответственности по ч. 2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З "Мегаполис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11.2019 - 29.11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99 от 29.11.2019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новные лица привлечены к ответственности по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 "Терем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1.11.2019 - 29.11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   № 100 от 29.11.2019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новные лица привлечены к ответственности по ч. 2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Губерния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12.11.2019 - 09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№ 101  от 09.12.2019 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                ч. 1, ч. 2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Губерния-строй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12.11.2019 - 09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№ 102 от 09.12.2019 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новные лица привлечены к ответственности по ч. 2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 «Дорс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12.11.2019 - 09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№ 103 от 09.12.2019 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новные лица привлечены к ответственности по ч. 2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Дирекция капитального строительства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12.11.2019 - 09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кращена, приказ Департамента строительства, ЖКХ и ТЭК Костромской области № 729 от 06.12.2019, юридическое лицо не является подконтрольным субъектом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Европа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12.11.2019 - 09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№ 104 от 09.12.2019 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новные лица привлечены к ответственности по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КомТранс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12.11.2019 - 09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№ 106 от 09.12.2019 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новные лица привлечены к ответственности по ч. 2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Ивстрой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итогам мероприятий по контролю без взаимодействия с ю/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12.11.2019 - 09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№ 105 от 09.12.2019 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новные лица привлечены к ответственности по ч. 1 ст. 13.19.3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Северинвест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9.11.2019 - 26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иновные лица привлечены к ответственности по ч. 4 ст. 19.5 КоАП РФ 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 "Атмосфера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9.11.2019 - 26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новные лица привлечены к ответственности по ч. 4 ст. 19.5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 "Терем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9.11.2019 - 26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рушений не выявлено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 «Баухауз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9.11.2019 - 26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новные лица привлечены к ответственности по ч. 4 ст. 19.5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 "Клевер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исполнения предпис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9.11.2019 - 26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рушений не выявлено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 "Форсаж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по обращению граждани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25.11.2019 - 20.12.2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ридическое и должностное лица привлечены к административной ответственности за совершение  правонарушения, предусмотренного                ч. 1 ст. 14.28 КоАП РФ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Актив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(по исполнению предписания об устранении нарушений законодательства в области долевого строительств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2.12.2019 г. - 13.12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заказным письмом с уведомлением 16.12.2019, уведомления на составление протоколов на юридическое и должностное лиц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Баухауз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(по исполнению предписания об устранении нарушений законодательства в области долевого строительств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2.12.2019 г. - 13.12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заказным письмом с уведомлением 16.12.2019, уведомления на составление протоколов на юридическое и должностное лиц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Паритет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(по исполнению предписания об устранении нарушений законодательства в области долевого строительств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2.12.2019 г. - 13.12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заказным письмом с уведомлением 16.12.2019, уведомления на составление протоколов на юридическое и должностное лиц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Атмосфера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(по исполнению предписания об устранении нарушений законодательства в области долевого строительств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2.12.2019 г. - 13.12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заказным письмом с уведомлением 16.12.2019, уведомления на составление протоколов на юридическое и должностное лиц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Градстрой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(по исполнению предписания об устранении нарушений законодательства в области долевого строительств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2.12.2019 г. - 13.12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заказным письмом с уведомлением 16.12.2019, уведомления на составление протоколов на юридическое и должностное лиц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Монолит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(по исполнению предписания об устранении нарушений законодательства в области долевого строительств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2.12.2019 г. - 13.12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заказным письмом с уведомлением 16.12.2019, уведомления на составление протоколов на юридическое и должностное лиц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СЗ Строй-Актив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(по исполнению предписания об устранении нарушений законодательства в области долевого строительств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2.12.2019 г. - 13.12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заказным письмом с уведомлением 16.12.2019, уведомления на составление протоколов на юридическое и должностное лиц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еверинвест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(по исполнению предписания об устранении нарушений законодательства в области долевого строительств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2.12.2019 г. - 13.12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заказным письмом с уведомлением 16.12.2019, уведомления на составление протоколов на юридическое и должностное лиц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СЗ Строй-Актив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плановая документарная проверка (по информации о нецелевом использовании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02.12.2019 г. - 13.12.2019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невозможности проведения проверк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57:00Z</dcterms:created>
  <dc:creator>Sogomonova</dc:creator>
  <dc:description/>
  <cp:keywords/>
  <dc:language>en-US</dc:language>
  <cp:lastModifiedBy>Егор И. Лёвин</cp:lastModifiedBy>
  <cp:lastPrinted>2018-07-05T12:06:00Z</cp:lastPrinted>
  <dcterms:modified xsi:type="dcterms:W3CDTF">2020-02-06T08:36:00Z</dcterms:modified>
  <cp:revision>15</cp:revision>
  <dc:subject/>
  <dc:title>Приложение</dc:title>
</cp:coreProperties>
</file>