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ных департаментом строительства, ЖКХ и ТЭК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х проверках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5.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43"/>
        <w:gridCol w:w="2621"/>
        <w:gridCol w:w="2074"/>
        <w:gridCol w:w="3051"/>
        <w:gridCol w:w="3970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провер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ерок</w:t>
            </w:r>
          </w:p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, документарная), период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Транс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по информации о нецелевом использовании денежных средств участников долевого строительства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, 09.12.2019 г. - 13.01.2020 г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К Каскад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по обращению Фонда защиты прав граждан-участников долевого строительст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2.2019-31.01.202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СК Норма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виновного лица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Строймеханизация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КомТранс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тмосфера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виновного лица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Дорс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Зеленый город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Губерния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обязательных требова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О "Красная Маевка" 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обязательных требова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З "Первый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обязательных требова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Зеленый город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по информации о нецелевом использовании денежных средств участников долевого строительства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законодательства в области долевого строительства, отражены в акте провер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, результаты проверки направлены в УМФД России по Костромской области для принятия процессуальных решений в рамках предоставленных полномочий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Терем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ены документы для проведения провер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 привлечено к административной ответственности за совершение  правонарушения, предусмотренного </w:t>
              <w:br/>
              <w:t xml:space="preserve"> ч. 4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Смоленский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1 ст. 13.19.3,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«Современник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>ч. 1 ст. 13.19.3,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Губерния Строй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Европа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должностного лица застройщика составлен протокол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 привлечено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КостромаБизнесСтрой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«МастерСтрой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«ФИЦ»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результатам проведения мероприятия без взаимодействия с юридическим лиц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3.19.3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К "ВОЛГА-СТРОЙ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ОМЕГА-МИР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ина – участника долевого строительст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выявле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Парус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  <w:tr>
        <w:trPr>
          <w:trHeight w:val="34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Ивстрой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обязательных требований по размещению информации в ЕИСЖС «НашДомРФ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2 ст. 14.28 КоАП Р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Sogomonova</dc:creator>
  <dc:description/>
  <cp:keywords/>
  <dc:language>en-US</dc:language>
  <cp:lastModifiedBy>Егор И. Лёвин</cp:lastModifiedBy>
  <cp:lastPrinted>2018-07-05T12:06:00Z</cp:lastPrinted>
  <dcterms:modified xsi:type="dcterms:W3CDTF">2020-05-22T14:53:00Z</dcterms:modified>
  <cp:revision>10</cp:revision>
  <dc:subject/>
  <dc:title>Приложение</dc:title>
</cp:coreProperties>
</file>