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ных департаментом строительства, ЖКХ и ТЭК Костр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х проверках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3.20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34"/>
        <w:gridCol w:w="2643"/>
        <w:gridCol w:w="2095"/>
        <w:gridCol w:w="3073"/>
        <w:gridCol w:w="3991"/>
      </w:tblGrid>
      <w:tr>
        <w:trPr>
          <w:tblHeader w:val="true"/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ов провер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проведения проверо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верок</w:t>
            </w:r>
          </w:p>
          <w:p>
            <w:pPr>
              <w:pStyle w:val="Normal"/>
              <w:spacing w:lineRule="auto" w:line="240" w:before="0" w:after="0"/>
              <w:ind w:left="-59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ездная, документарная), период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ок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е меры по устранению нарушений</w:t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Транс»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(по информации о нецелевом использовании денежных средств участников долевого строительства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, 09.12.2019 г. - 13.01.2020 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ы нарушения законодательства в области долевого строительства, отражены в акте проверки </w:t>
              <w:br/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1 ст. 14.28 КоАП РФ</w:t>
            </w:r>
          </w:p>
        </w:tc>
      </w:tr>
      <w:tr>
        <w:trPr>
          <w:trHeight w:val="34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К Каскад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ая документарная проверка по обращению Фонда защиты прав граждан-участников долев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плановая документарна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12.2019-31.01.202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не выявлен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СЗ "СК Норма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приложении к отчетности по расчету нормативов финансовой устойчивост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3 ст. 14.28 КоАП РФ</w:t>
            </w:r>
          </w:p>
        </w:tc>
      </w:tr>
      <w:tr>
        <w:trPr>
          <w:trHeight w:val="34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Северинвест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отчетност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виновного лица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О "Строймеханизация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приложении к отчетности по расчету нормативов финансовой устойчивост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3 ст. 14.28 КоАП РФ</w:t>
            </w:r>
          </w:p>
        </w:tc>
      </w:tr>
      <w:tr>
        <w:trPr>
          <w:trHeight w:val="34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КомТранс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приложении к отчетности по расчету нормативов финансовой устойчивост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3 ст. 14.28 КоАП РФ</w:t>
            </w:r>
          </w:p>
        </w:tc>
      </w:tr>
      <w:tr>
        <w:trPr>
          <w:trHeight w:val="34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Атмосфера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отчетност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виновного лица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Дорс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отчетност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3 ст. 14.28 КоАП РФ</w:t>
            </w:r>
          </w:p>
        </w:tc>
      </w:tr>
      <w:tr>
        <w:trPr>
          <w:trHeight w:val="34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"Зеленый город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оверки отчет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оверная информация, представленная в приложении к отчетности по расчету нормативов финансовой устойчивости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есено предписание об устранении правонарушений в области долевого строительства. В отношении юридического и должностного лиц застройщика составлены протоколы об административном правонаруш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ое и должностное лица привлечены к административной ответственности за совершение  правонарушения, предусмотренного </w:t>
              <w:br/>
              <w:t xml:space="preserve"> ч. 3 ст. 14.28 КоАП РФ</w:t>
            </w:r>
          </w:p>
        </w:tc>
      </w:tr>
      <w:tr>
        <w:trPr>
          <w:trHeight w:val="34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ОО  "Губерния"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Фонда защиты прав граждан-участников долевого строительст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обязательных требований не выявлено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3:00Z</dcterms:created>
  <dc:creator>Sogomonova</dc:creator>
  <dc:description/>
  <cp:keywords/>
  <dc:language>en-US</dc:language>
  <cp:lastModifiedBy>Егор И. Лёвин</cp:lastModifiedBy>
  <cp:lastPrinted>2018-07-05T12:06:00Z</cp:lastPrinted>
  <dcterms:modified xsi:type="dcterms:W3CDTF">2020-05-20T07:14:00Z</dcterms:modified>
  <cp:revision>4</cp:revision>
  <dc:subject/>
  <dc:title>Приложение</dc:title>
</cp:coreProperties>
</file>