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Normal"/>
        <w:jc w:val="center"/>
        <w:rPr/>
      </w:pPr>
      <w:r>
        <w:rPr>
          <w:sz w:val="28"/>
          <w:szCs w:val="28"/>
        </w:rPr>
        <w:t>заместителя директора департамента топливно-энергетического комплекса и жилищно-коммунального хозяйства Костромской области И.Р. Пищаева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2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работе департамента ТЭК и ЖКХ Костромской области по совершенствованию законодательства Костромской области, исполнению поручений Президента и Председателя Правительства Российской Федерации» 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19 февраля 2013 года 10-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члены коллегии, уважаемые присутствующие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авовая работа департамента ТЭК и ЖКХ Костромской области в 2012 году осуществлялась по четырем основным направления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анализ, экспертиза и толкование нормативных правовых ак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е сопровождение деятельности исполнительного органа государственной власти Костром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заимодействие по правовым вопросам с органами государственной власти, в том числе контрольно-надзорными органами (Прокуратурой, Минюстом и др.), законодательным органом государственной власти области, судами, структурными подразделениями высшего исполнительного органа области, в том числе правовым управлением и взаимодействие непосредственно с юрслужбами исполнительных органов госвласти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Консультационно-разъяснительная работа по правовым вопросам с гражданами, юридическими лицами, в том числе с подведомственными организациями и органами местного самоуправления муниципальных образований област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ой службой департамента ТЭК и ЖКХ Костромской области за 201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ведена правовая экспертиза, в том числе на коррупционогенност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112</w:t>
      </w:r>
      <w:r>
        <w:rPr>
          <w:sz w:val="28"/>
          <w:szCs w:val="28"/>
        </w:rPr>
        <w:t xml:space="preserve"> проектов нормативных правовых актов (в том числе 36 отраслевых проектов Федеральных закон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 xml:space="preserve">43 </w:t>
      </w:r>
      <w:r>
        <w:rPr>
          <w:sz w:val="28"/>
          <w:szCs w:val="28"/>
        </w:rPr>
        <w:t>проектов соглашений, договоров и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о </w:t>
      </w:r>
      <w:r>
        <w:rPr>
          <w:b/>
          <w:sz w:val="28"/>
          <w:szCs w:val="28"/>
        </w:rPr>
        <w:t xml:space="preserve">56 </w:t>
      </w:r>
      <w:r>
        <w:rPr>
          <w:sz w:val="28"/>
          <w:szCs w:val="28"/>
        </w:rPr>
        <w:t xml:space="preserve">проектов правовых актов губернатора Костромской области, администрации Костромской области, Костромской областной Ду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осуществления своих полномочий департаментом ТЭК и ЖКХ Костромской области разработано и принято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 xml:space="preserve"> постановлений и </w:t>
      </w:r>
      <w:r>
        <w:rPr>
          <w:b/>
          <w:sz w:val="28"/>
          <w:szCs w:val="28"/>
        </w:rPr>
        <w:t>298</w:t>
      </w:r>
      <w:r>
        <w:rPr>
          <w:sz w:val="28"/>
          <w:szCs w:val="28"/>
        </w:rPr>
        <w:t xml:space="preserve"> иных правовых актов (по сравнению с предыдущим годом рост составил 72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отчетный период для органов местного самоуправления муниципальных образований Костромской области разработан ряд модельных муниципальных правовых актов и методических рекомендаций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менный порядок проведения проверки деятельности УК органами местного самоуправления и типовые правила предоставления субсидий из бюджета муниципального района (гор округа) УК, ТСЖ либо жилищным кооперативам на кап ремонт МК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тяжении 2012 года представители департамента принимали участие в судебных процесса в судах общей юрисдикции и арбитражном суде Костромской области, велась постоянная претензио-исковая работа с контрагентами по вопросу исполнения договорных обязанностей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2012 году в адрес департамента топливно-энергетического комплекса и жилищно-коммунального хозяйства Костромской области поступило 3 поручения Президента Российской Федерации и 2 поручения Председателя правительства Российской феде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целью исполнения указанных выше поручений департаментом проводилась следующая рабо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ручения Президента Российской Федерации № 701пр в адрес федеральных и региональных органов государственной власти по проверке эффективности использования организациями коммунального комплекса финансовых ресурсов, направляемых на модернизацию, в  Костромской области в 2012 г. контрольно-надзорными органами Костромской области проведена следующая работа.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Территориальным управлением Федеральной службы финансово-бюджетного контроля в Костромской области</w:t>
      </w:r>
      <w:r>
        <w:rPr>
          <w:sz w:val="28"/>
          <w:szCs w:val="28"/>
        </w:rPr>
        <w:t xml:space="preserve"> проведены проверки  в 12 организациях, в том числе в 4 управляющих копаниях, в том числе реализация Федерального закона № 185-ФЗ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очных мероприятий  выявлено нарушений на сумму 4530,9 тыс.руб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вышение сметной стоимости работ на сумму 178 тыс.руб.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завышение объемов выполненных работ – на сумму 102,9 тыс.руб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отвлечение денежных средств с целевого счёта для оплаты текущих расходов в сумме 4250 тыс.руб.  и другие финансовые нарушения (отсутствие заключений госэкспертизы на сметную документацию, дополнительных соглашений к договорам подряда, неиспользование права на взыскание неустойки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 установлены нефинансовые нарушения (нарушение сроков, порядка перечисления денежных средств, сроков выполнения работ) на сумму 213 млн.руб.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и порядка перечисления денежных средств Фонда и областного бюджета (166 млн.руб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еречисление авансовых платежей,  в размере превышающем 30%, процедур проведения открытого конкурса, невыполнение условий софинансирования собственниками, (43 млн.руб.)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сроков выполнения работ (4 млн.руб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ами УМВД России по Костромской области</w:t>
      </w:r>
      <w:r>
        <w:rPr>
          <w:sz w:val="28"/>
          <w:szCs w:val="28"/>
        </w:rPr>
        <w:t xml:space="preserve"> выявлено 25 преступлений экономической направленности, совершенных в сфере жилищно-коммунального хозяйства. Из них 16 окончены производством, 14 направлены с обвинительным заключением в суд. По двум делам объём неправомерно использованных финансовых средств составил 887 тыс.руб., по четырнадцати- устанавливается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ом государственного регулирования цен и тарифов Костромской области</w:t>
      </w:r>
      <w:r>
        <w:rPr>
          <w:sz w:val="28"/>
          <w:szCs w:val="28"/>
        </w:rPr>
        <w:t xml:space="preserve"> проведены проверки в отношении 3 организаций коммунального комплекса, по итогам которых выписан административный штраф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о-счетной палатой Костромской области </w:t>
      </w:r>
      <w:r>
        <w:rPr>
          <w:bCs/>
          <w:sz w:val="28"/>
          <w:szCs w:val="28"/>
        </w:rPr>
        <w:t xml:space="preserve">поведена проверка соблюдения законодательства РФ, в т.ч. Федерального закона № 185-ФЗ в департаменте ЖКХ Костромской области и Администрации  г. Костромы.  В департаменте ЖКХ по итогам проверки отмечено нарушение сроков финансирования. В связи с продлением срока реализации программы до 1.01.2013 г. предложения по результатам контрольного мероприятия не вносились. По итогам проверки в Администрации г. Костромы отмечено несоблюдение процедуры конкурсного отбора подрядных организаций, выполнение видов работ по капитальному ремонту МКД не предусмотренных 185-ФЗ, низкое качество  выполнения работ. </w:t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Органами прокуратуры Костромской области</w:t>
      </w:r>
      <w:r>
        <w:rPr>
          <w:sz w:val="28"/>
          <w:szCs w:val="28"/>
        </w:rPr>
        <w:t xml:space="preserve">  за 2011-2012 годы в рамках проверки использования финансовых ресурсов в сфере ЖКХ выявлено 236 нарушений законодательства Российской Федераци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ранения которы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внесено 117 представлени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51 должностное лицо привлечено к дисциплинарной ответственност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7 исков направлено в судебные орган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курорских проверок возбуждено уголовных дел :   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 2011 году  - 13,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в 1 полугодии  2012 г.  - 8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итогам всех проведённых в 2012 году проверочных мероприятий в адрес всех организаций и предприятий, допустивших нарушения,  направлены представления, отдельные материалы переданы в УФСБ по Костромской области для рассмотрения и принятия мер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о исполнение Указа Президента Российской Федерации  от 7 мая 2012 года № 600 «О мерах по обеспечению граждан Российской Федерации доступным и комфортным жильём и повышению качества жилищно-коммунальных услуг» </w:t>
      </w:r>
      <w:r>
        <w:rPr>
          <w:b/>
          <w:sz w:val="28"/>
          <w:szCs w:val="28"/>
        </w:rPr>
        <w:t>в части разработки комплекса мер, направленных на переход к установлению социальной нормы потребления коммунальных ресурсов с учётом компенсационных мер для одиноких пенсионеров, проживающих в квартире не менее 10 лет, на территории  Костромской области  осуществлено следующе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адрес Министерства регионального развития РФ направлены предложения об установлении для одиноких пенсионеров, проживающих в квартире не менее 10 лет,  следующих федеральных  стандарт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оциальной нормы площади жилого помещения в размере 54 кв.м.,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социального норматива потребления теплоэнергии на уровне среднего по данному муниципальному образованию или области;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- социального норматива потребления электроэнергии  в размере  100 Квт час. на человека в месяц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регионального развития РФ в настоящее время принято решение по реализации пилотных проектов по введению социальной нормы потребления коммунальных услуг в электроэнергетике, водоснабжении и водоотведении с 2013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 улучшения  качества предоставления жилищно-коммунальных услуг, в том числе путём обеспечения конкуренции на рынке этих услуг на региональном и местном уровнях, в настоящее время осуществляются следующие меро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 установлении тарифа регулируемой организации проводится ценовая экспертиза инвестиционной и производственной программы, неэффективные и нецелевые расходы исключа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ся первичный контроль за исполнением инвестиционных и производственных  программ организаций коммунального компл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целях улучшения обеспечения населения Костромской области питьевой водой нормативного качества и в достаточном количестве в 2011 году разработана областная целевая программа «Чистая вода» на 2011 – 2017 го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для упорядочения </w:t>
      </w:r>
      <w:r>
        <w:rPr>
          <w:color w:val="000000"/>
          <w:sz w:val="28"/>
          <w:szCs w:val="28"/>
        </w:rPr>
        <w:t>расчетов внедряется система приборного учета расхода коммунальных ресурс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обеспечиваются мероприятия, направленные на разъяснение и применение действующего законодательства в сфере ЖКХ (проведение консультационных и обучающих семинаров в 2011 г. – 10, публикации в СМИ, консульт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ля мониторинга текущей ситуации в сфере ЖКХ и выявления неправомерных действий со стороны управляющих компаний организована «горячая линия» администрации Костромской области и администрации областного центра г. Костром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Портале государственных органов Костромской области открыта страница «Управляющие компании» со ссылкой на сайты управляющих компаний и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ан и размещен на сайте исполнительного органа государственной власти «Коммунальный калькулятор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зработаны Стандарты оказания жилищно-коммунальных услуг организациями ЖКХ городского округа город Волгореченск с целью реализации пилотного проек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Федерации вынесены следующие предлож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ти дополнения в Федеральный закон от 30.12.2004 № 210-ФЗ «Об основах регулирования тарифов организаций коммунального комплекса» и в постановление Правительства Российской Федерации от 14.07.2008 № 520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 в части закрепления ценовой экспертиз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ести изменения в часть 3 статьи 1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дополнив список мероприятий, на которые не распространяется действие данного Федерального закона, мероприятиями по проведению контроля за исполнением инвестиционных и производственных программ организациями коммунального комплек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усмотреть в Кодексе Российской Федерации об административных правонарушениях административную ответственность за предоставление в регулирующий орган недостоверной информации в рамках инвестиционных и производственных програм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вести административную ответственность за предоставление ресурса ненадлежащего качества исполнителю коммун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вести государственный жилищный надзор из под действия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22"/>
        <w:snapToGrid w:val="false"/>
        <w:ind w:firstLine="709"/>
        <w:jc w:val="both"/>
        <w:rPr/>
      </w:pPr>
      <w:r>
        <w:rPr>
          <w:bCs/>
          <w:sz w:val="28"/>
          <w:lang w:val="ru-RU"/>
        </w:rPr>
        <w:t>На местном уровне г</w:t>
      </w:r>
      <w:r>
        <w:rPr>
          <w:sz w:val="28"/>
          <w:szCs w:val="28"/>
          <w:lang w:val="ru-RU"/>
        </w:rPr>
        <w:t>лавам муниципальных образований необходимо принять безотлагательные меры по выполнению требований федерального закона</w:t>
      </w:r>
      <w:r>
        <w:rPr>
          <w:bCs/>
          <w:sz w:val="28"/>
          <w:lang w:val="ru-RU"/>
        </w:rPr>
        <w:t xml:space="preserve"> № 261-ФЗ  по оснащению жилищного фонда в 2012 году коллективными приборами учета энергоресурсов: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обеспечения благоприятных условий для привлечения частных инвестиций в сферу жилищно-коммунального хозяйства в целях решения задач модернизации и повышения энергоэффективности объектов коммунального хозяйства на настоящий момент реализовано следующе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в 2011 году во всех 30 муниципальных районах и городских округах Костромской области разработаны </w:t>
      </w:r>
      <w:r>
        <w:rPr>
          <w:bCs/>
          <w:sz w:val="28"/>
          <w:szCs w:val="28"/>
        </w:rPr>
        <w:t>программы комплексного развития систем коммунальной инфраструктуры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организована работа по привлечению частных инвесторов в ЖКХ в рамках концессионных соглашений, договоров аренды, инвестиционных проектов строительства и реконструкции объектов коммунальной инфраструктуры </w:t>
      </w:r>
      <w:r>
        <w:rPr>
          <w:bCs/>
          <w:color w:val="FFFFFF"/>
          <w:sz w:val="28"/>
          <w:szCs w:val="28"/>
        </w:rPr>
        <w:t>(</w:t>
      </w:r>
      <w:r>
        <w:rPr>
          <w:bCs/>
          <w:sz w:val="28"/>
          <w:szCs w:val="28"/>
        </w:rPr>
        <w:t>(</w:t>
      </w:r>
      <w:r>
        <w:rPr>
          <w:sz w:val="28"/>
          <w:szCs w:val="28"/>
        </w:rPr>
        <w:t xml:space="preserve">инвестиционный проект компании ОАО «Управляющая компания «Эко-система» «Создание в г. Костроме и в Костромской области современной системы обращения с отходами», концессионное соглашение в отношении имущественного комплекса по водоснабжению и водоотведению на территории городского поселения г.Нерехта с ООО «Водоканалсервис», реализация ряда инвестиционных проектов в сфере коммунального теплоснабжения:  модернизация котельной в п. Номжа Нейского района Костромской области, строительство 2-х  блочно-модульных котельных в п. Чистые Боры Буйского района Костромской области, строительство 7-ми блочно-модульных котельных в г. Нерехта, п. Космынино, п. Сусанино, г. Кострома Костромской области на общую сумму </w:t>
      </w:r>
      <w:r>
        <w:rPr>
          <w:bCs/>
          <w:sz w:val="28"/>
          <w:szCs w:val="28"/>
        </w:rPr>
        <w:t>445,7 млн. руб)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осуществлен сбор графиков передачи муниципальными образованиями не позднее 1 января 2015 года в концессию или долгосрочную аренду (более 1 года) объектов коммунальной сферы.  </w:t>
      </w:r>
      <w:r>
        <w:rPr>
          <w:color w:val="373737"/>
          <w:sz w:val="28"/>
          <w:szCs w:val="28"/>
        </w:rPr>
        <w:t>В 2012 году в концессию или долгосрочную аренду (более 1 года) переданы объекты следующих муниципальных образований: городской округ город Шарья, городской округ город Волгореченск, Галичский, Островский, Макарьевский муниципальные район</w:t>
      </w:r>
      <w:r>
        <w:rPr>
          <w:color w:val="373737"/>
        </w:rPr>
        <w:t>ы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color w:val="373737"/>
          <w:sz w:val="28"/>
          <w:szCs w:val="28"/>
        </w:rPr>
      </w:pPr>
      <w:r>
        <w:rPr>
          <w:sz w:val="28"/>
          <w:szCs w:val="28"/>
        </w:rPr>
        <w:t>- о</w:t>
      </w:r>
      <w:r>
        <w:rPr>
          <w:color w:val="373737"/>
          <w:sz w:val="28"/>
          <w:szCs w:val="28"/>
        </w:rPr>
        <w:t>пределены сроки постановки на учет бесхозяйных сетей до 2014 года в разрезе муниципальных образований. Органами местного самоуправления проводится работа по инвентаризации и переоценке активов предприятий ЖКХ, по регистрации прав муниципальной собственности на объекты ЖКХ, в том числе бесхозяйные объект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период с 2008 года по 2012 год привлечено частных инвестиций по инвестиционным проектам- 445,7 млн. рублей, из них освоено – 310,5 млн. рублей. Выполненные мероприятия позволили произвести модернизацию основных фондов и снизить рост платежей граждан за жилищно-коммунальные услуги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 Закон Костромской области «Об энергосбережении и повышении энергетической эффективности на территории Костромской области», постановлением администрации области от 30.12.2010 г. № 464-а утверждена долгосрочная программа «Энергосбережение и повышение энергетической эффективности Костромской области» на 2011-2015 годы и  целевых установках до 2020 год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очередная цель решения жилищной проблемы в области –сокращение доли домохозяйств, нуждающихся в существенном улучшении жилищных условий. Одно из условий достижения этой цели - переселение граждан из аварийного жилищного фонда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гиональными адресными программами переселения граждан из аварийного жилищного фонда переселено 1982 человека из 820 помещений площадью 31,1 тыс. кв.м., снесено 187аварийных домов.</w:t>
      </w:r>
    </w:p>
    <w:p>
      <w:pPr>
        <w:pStyle w:val="Style23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овых затрат на реализацию мероприятий составил 1 млрд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 дальнейшее участие в программах переселения, реализуемых за счёт средств Фонда содействия реформированию ЖКХ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Создание сети общественных организаций 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 является ещё одним направлением деятельности департамента ЖКХ Костромской област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состоянию на 12.12.2012 года на территории Костромской области осуществляют свою деятельность ряд отраслевых общественных организаций, в том числе: Костромская региональная некоммерческая организация «Ассоциация собственников жилья и управляющих компаний Костромской области», некоммерческая организация «Костромское региональное отраслевое объединение работодателей «Союз коммунальных предприятий», а также</w:t>
      </w:r>
      <w:r>
        <w:rPr>
          <w:rFonts w:eastAsia="Calibri"/>
          <w:sz w:val="28"/>
          <w:szCs w:val="28"/>
        </w:rPr>
        <w:t xml:space="preserve"> Костромская городская общественная организация «Старший по дому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опросы правового просвещения граждан в жилищно-коммунальной сфере решаются в рамках реализации плана мероприятий </w:t>
      </w:r>
      <w:r>
        <w:rPr>
          <w:sz w:val="28"/>
          <w:szCs w:val="28"/>
        </w:rPr>
        <w:t>Целевой программы повышения правовой культуры населения (правового всеобуча) на территории Костромской области, утверждённой распоряжением губернатора Костромской области от 03.11.2011 года № 1304-р, а также путём организации работы бесплатных юридических клиник и предоставления гражданам бесплатных консультаций по правовым вопросам отрасли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ля развития взаимодействия органов государственной власти и собственников жилья о</w:t>
      </w:r>
      <w:r>
        <w:rPr>
          <w:sz w:val="28"/>
          <w:szCs w:val="28"/>
        </w:rPr>
        <w:t xml:space="preserve">рганизована деятельность на постоянной основе </w:t>
      </w:r>
      <w:r>
        <w:rPr>
          <w:rFonts w:eastAsia="Calibri"/>
          <w:sz w:val="28"/>
          <w:szCs w:val="28"/>
        </w:rPr>
        <w:t xml:space="preserve">Совета </w:t>
      </w:r>
      <w:r>
        <w:rPr>
          <w:rFonts w:eastAsia="Calibri"/>
          <w:bCs/>
          <w:sz w:val="28"/>
          <w:szCs w:val="28"/>
        </w:rPr>
        <w:t>председателей советов многоквартирных домов</w:t>
      </w:r>
      <w:r>
        <w:rPr>
          <w:rFonts w:eastAsia="Calibri"/>
          <w:sz w:val="28"/>
          <w:szCs w:val="28"/>
        </w:rPr>
        <w:t xml:space="preserve"> Костромской области, утвержденног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остановлением  администрации Костромской области  Костромской области </w:t>
      </w:r>
      <w:r>
        <w:rPr>
          <w:rFonts w:eastAsia="Calibri"/>
          <w:sz w:val="28"/>
          <w:szCs w:val="28"/>
        </w:rPr>
        <w:t xml:space="preserve">от 28 августа 2012 года № 334-а.Указанный совет является постоянно действующим совещательным органом, созданным, в том числе, в целях </w:t>
      </w:r>
      <w:r>
        <w:rPr>
          <w:rFonts w:eastAsia="Calibri"/>
          <w:bCs/>
          <w:sz w:val="28"/>
          <w:szCs w:val="28"/>
        </w:rPr>
        <w:t>обеспечения эффективного взаимодействия и развития диалога между исполнительными органами государственной власти, органами местного самоуправления, организациями, осуществляющими деятельность по управлению многоквартирными домами, общественными институтами и советами многоквартирных дом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ою очередь, в целях выработки предложений по вопросам тарифного регулирования постановлением губернатора Костромской области от 30.12.2012 года № 432-а создан Совет по тарифной политике в жилищно-коммунальном комплексе Костромской области. В состав Совета включены представители Общественной палаты Костромской области, областного Совета ветеранов, </w:t>
      </w:r>
      <w:r>
        <w:rPr>
          <w:sz w:val="28"/>
          <w:szCs w:val="28"/>
        </w:rPr>
        <w:t>НКО «Костромское региональное отраслевое объединение работодателей «Союз коммунальных предприятий»</w:t>
      </w:r>
      <w:r>
        <w:rPr>
          <w:rFonts w:eastAsia="Calibri"/>
          <w:sz w:val="28"/>
          <w:szCs w:val="28"/>
        </w:rPr>
        <w:t xml:space="preserve">, общественной организации «Деловая Россия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на базе специализированного учебно-курсового комбината, организована подготовка специалистов жилищно-коммунального хозяйства. Активное участие в повышении уровня квалификации работников отрасли принимает сертифицированный аккредитованный филиал НКО «Костромское региональное отраслевое объединение работодателей «Союз коммунальных предприят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ind w:firstLine="720"/>
        <w:jc w:val="center"/>
        <w:rPr>
          <w:rFonts w:ascii="Times New Roman CYR" w:hAnsi="Times New Roman CYR" w:cs="Times New Roman CYR"/>
          <w:b/>
          <w:b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993" w:right="849" w:gutter="0" w:header="0" w:top="993" w:footer="275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130"/>
        </w:tabs>
        <w:ind w:left="2130" w:hanging="12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1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8:56:00Z</dcterms:created>
  <dc:creator>okanagina</dc:creator>
  <dc:description/>
  <cp:keywords/>
  <dc:language>en-US</dc:language>
  <cp:lastModifiedBy>igorp</cp:lastModifiedBy>
  <cp:lastPrinted>2012-02-27T10:09:00Z</cp:lastPrinted>
  <dcterms:modified xsi:type="dcterms:W3CDTF">2013-02-18T08:56:00Z</dcterms:modified>
  <cp:revision>2</cp:revision>
  <dc:subject/>
  <dc:title>Разработка и принятие правовых актов</dc:title>
</cp:coreProperties>
</file>