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ализации ОЦП «Энергосбережение и повышение энергетической эффективности Костромской области» на 2011-2015годы и целевые установки до 2020 го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оручений Президента РФ и положений федерального закона от 23 ноября 2009 г. №261-ФЗ  принят Закон Костромской области «Об энергосбережении и повышении энергетической эффективности на территории Костромской области», постановлением администрации области от 30.12.2010 г. № 464-а утверждена долгосрочная программа «Энергосбережение и повышение энергетической эффективности Костромской области» на 2011-2015 годы и  целевых установках до 2020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еализации  программы: организационные и техническ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3</w:t>
      </w:r>
    </w:p>
    <w:p>
      <w:pPr>
        <w:pStyle w:val="Style15"/>
        <w:autoSpaceDE w:val="false"/>
        <w:spacing w:lineRule="auto" w:line="240" w:before="0" w:after="0"/>
        <w:ind w:left="62" w:firstLine="64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оперативной информации финансирование мероприятий программы в 2012 году из всех источников составил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867,09 </w:t>
      </w:r>
      <w:r>
        <w:rPr>
          <w:rFonts w:cs="Times New Roman" w:ascii="Times New Roman" w:hAnsi="Times New Roman"/>
          <w:sz w:val="28"/>
          <w:szCs w:val="28"/>
        </w:rPr>
        <w:t xml:space="preserve">млн. рублей (66,4%), в том числе областной бюджет – 63,72 млн. рублей (13,6%), местный бюджет – 69,25 млн. рублей (44,6%), внебюджетные источники – 1734,11 млн. рублей (79,3%). </w:t>
      </w:r>
    </w:p>
    <w:p>
      <w:pPr>
        <w:pStyle w:val="Style15"/>
        <w:autoSpaceDE w:val="false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реализации энергосберегающей политики в регионе является недостаточное финансирование из бюджетных источников.</w:t>
      </w:r>
    </w:p>
    <w:p>
      <w:pPr>
        <w:pStyle w:val="Style15"/>
        <w:autoSpaceDE w:val="false"/>
        <w:spacing w:lineRule="auto" w:line="240" w:before="0" w:after="0"/>
        <w:ind w:left="62" w:firstLine="6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программы осуществляется в основном за счет средств внебюджетных источников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мероприятия выполненные в 2012 году</w:t>
      </w:r>
    </w:p>
    <w:p>
      <w:pPr>
        <w:pStyle w:val="Style15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>установка приборов учета в бюджетных учреждениях</w:t>
      </w: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целях реализации энергоэффективных мероприятий в организациях, финансируемых из бюджета Костромской области в бюджетных учреждениях области  в 2012 году установлено 137 ед. приборов учета. Общее количество установленных приборов - 5827 ед. В полном объеме установлены приборы учета в г.о.г. Кострома и г.о.г. Волгореченск. Обеспеченность бюджетных учреждений в 2012 году составила – 87%. В целом по области в бюджетных учреждениях необходимо установить еще 882 ед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ar-SA"/>
        </w:rPr>
        <w:t>модернизация бюджетных учрежд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 xml:space="preserve">В целях модернизации бюджетных учреждений и снижения затрат на оплату потребленных топливно-энергетических ресурсов в рамках энергосервисного контракта ООО «Терем» выполнена модернизация системы теплоснабжения ГУЗ «Областной госпиталь ветеранов ВОВ» общей стоимостью 1,2 млн. рублей. </w:t>
        <w:tab/>
        <w:t>С привлечением средств НКО «Костромской фонд энергосбережения» выполнены работы по модернизации систем отопления в 18 школах и 17 детских садах г. Костромы общей стоимостью 3,6 млн. рублей. Данные мероприятия позволят сэкономить до 30% потребления тепловой энергии в зависимости от погодных усло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6,7,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b/>
          <w:b/>
          <w:bCs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i/>
          <w:sz w:val="28"/>
          <w:szCs w:val="28"/>
        </w:rPr>
        <w:t>модернизация объектов коммунальной инфраструкту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i/>
          <w:i/>
          <w:sz w:val="28"/>
          <w:szCs w:val="28"/>
        </w:rPr>
      </w:pPr>
      <w:r>
        <w:rPr>
          <w:rFonts w:eastAsia="Arial" w:cs="Times New Roman" w:ascii="Times New Roman" w:hAnsi="Times New Roman"/>
          <w:i/>
          <w:sz w:val="28"/>
          <w:szCs w:val="28"/>
        </w:rPr>
        <w:t xml:space="preserve">- перевод котельных на местные виды топлива </w:t>
      </w:r>
    </w:p>
    <w:p>
      <w:pPr>
        <w:pStyle w:val="Normal"/>
        <w:snapToGrid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за счет бюджетных и внебюджетных источников проведены мероприятия по переводу на местные виды топлива 25 котельных (23 – на твердых видах топлива, 2 электрокотельные) на общую сумму 34,5 млн. рублей, экономический эффект от выполненных мероприятий составит ежегодно более 15 млн. рублей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9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i/>
          <w:i/>
          <w:iCs/>
          <w:sz w:val="28"/>
          <w:szCs w:val="28"/>
        </w:rPr>
      </w:pPr>
      <w:r>
        <w:rPr>
          <w:rFonts w:eastAsia="Arial" w:cs="Times New Roman" w:ascii="Times New Roman" w:hAnsi="Times New Roman"/>
          <w:i/>
          <w:iCs/>
          <w:sz w:val="28"/>
          <w:szCs w:val="28"/>
        </w:rPr>
        <w:t>- модернизация тепловых сет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В 2012 году </w:t>
      </w:r>
      <w:r>
        <w:rPr>
          <w:rFonts w:cs="Times New Roman" w:ascii="Times New Roman" w:hAnsi="Times New Roman"/>
          <w:sz w:val="28"/>
          <w:szCs w:val="28"/>
        </w:rPr>
        <w:t>за счет бюджетных и внебюджетных источников выполнены работы по модернизации и оптимизации тепловых сетей на 4 объектах на общую сумму 6,5 млн. рублей, а также на системах теплоснабжения 3 объектов муниципальной и областной собственности на общую сумму 1,9 млн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0,11</w:t>
      </w:r>
    </w:p>
    <w:p>
      <w:pPr>
        <w:pStyle w:val="Style15"/>
        <w:autoSpaceDE w:val="false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еревод уличного освещения на энергосберегающие системы управлени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Реализация проекта «Лампочка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В феврале 2012 года были выполнены восстановление и модернизация сетей наружного освещения более 200 населенных пунктов Костромского региона, заменено более 1300 ламп наружного освещения, отремонтировано и заменено более 600 светильников. В работах использовались энергоэффективные технологии и материалы. В частности энергосберегающие светильники с натриевыми лампами. Они отличаются наибольшей светоотдачей при меньшей потребляемой мощности, устойчивостью к низким температур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роме того, в отдельных населенных пунктах специалисты Костромаэнерго провели полную реконструкцию системы уличного освещения. Так, в поселке Зебляки Шарьинского района выполнены работы по монтажу 3,5 км самонесущего изолированного провода, установлены 15 новых светильников и система автоматического управления уличным освещ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2, 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едение энергетических обследований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В соответствии со статьей 16 Федерального Закона от 23.11.2009 г. №261-ФЗ  «Об энергосбережении…» все бюджетные  учреждения должны провести энергетическое обследование в срок до 31.12.2012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Общее количество организаций подлежащих обязательному энергетическому обследованию составляет 1719 ед. Приступили к проведению энергетических обследований - 836 ед. (49 % от общего количества организаций, подлежащих проведению энергетических обследований). В настоящее время оформлено 359 энергетических паспор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Низкий процент проведения энергетических обследова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1) на муниципальном уровне – Антроповский, Кологривский, Костромской, Красносельский, Макарьевский, Мантуровский, Парфеньевский, Поназыревский и Сусанинский муниципальные районы, муниципальный район г. Нерехта и Нерехтский район, муниципальный район г. Нея и Нейский район, городские округа г. Буй и г. Мантуров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) на областном уровне учреждения подведомственные департаментам - лесного хозяйства, науки и образования, труда и занятости, транспорта и дорожного хозяйства и информационно-аналитического управ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4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е мероприят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учение специалис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епартаментом ТЭК и ТП Костромской области проведено 4 семинара и 1 круглый стол по вопросам энергосбережения и повышения энергетической эффектив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 18 января 2013 г. в рамках мероприятий на 2012 год ГП «Энергосбережение..» проходят повышение квалификации по программе подготовки ответственных за энергосбережение и повышение энергетической эффективности 130 работников федеральных органов исполнительной власти находящихся в Костромской области, органов исполнительной власти Костромской области, администраций муниципальных образований, бюджетных учреждений, предприятий жилищно-коммунального комплекса, являющихся ответственными за энергосбережение в рамках ГП «Энергосбережение и повышение энергетической эффективности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Слайд 15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недрена государственная информационная систем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ведена в промышленную эксплуатацию региональная государственная информационная система в области энергосбережения и повышения энергетической эффектив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 28 февраля по 1 марта 2012 г. департаментом ТЭК и ТП организовано проведение обучения специалистов администраций муниципальных образований по использованию программного обеспечения «Управление энергосбережением». 25.05.2012 г. проведен вэб-семинар по использованию программного обеспеч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целях организации предоставления информации в ГИС органами местного самоуправления Костромской области с 13 по 15 июня 2012 года проведено окончательное обучение представителей администраций муниципальных образ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6,17</w:t>
      </w:r>
    </w:p>
    <w:tbl>
      <w:tblPr>
        <w:tblW w:w="97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680"/>
      </w:tblGrid>
      <w:tr>
        <w:trPr>
          <w:trHeight w:val="35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ти решения</w:t>
            </w:r>
          </w:p>
        </w:tc>
      </w:tr>
      <w:tr>
        <w:trPr>
          <w:trHeight w:val="3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ивлечение в 2013 году из федерального бюджета субсидий на реализацию ОЦП «Энергосбережение и повышение энергетической эффективности Костромской области 2011-2015 годы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усмотреть софинансирование мероприятий на реализацию ОЦП «Энергосбережение …» в Законе об областном бюдже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формление заявки в соответствии с требованиями и своевременное ее предоставление в Минэнерго РФ.</w:t>
            </w:r>
          </w:p>
        </w:tc>
      </w:tr>
      <w:tr>
        <w:trPr>
          <w:trHeight w:val="126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ведение в полном объеме энергетических обследований в бюджетных учреждений;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едусмотреть финансирование работ по энергетическому обследованию в соответствующем бюдже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Контроль совместно с органом осуществляющим контроль за соблюдением законодательства (Ростехнадзор) за проведением энергоаудита.</w:t>
            </w:r>
          </w:p>
        </w:tc>
      </w:tr>
      <w:tr>
        <w:trPr>
          <w:trHeight w:val="52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Ликвидация электрокотельных, отапливающих бюджетные учрежден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пециалистами департамента ТЭК и ЖКХ Костромской области в ноябре-декабре 2013 года проведены выездные проверки в муниципальные образования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ы 12 муниципальных и 3 областных затратных электрокотельных, необходимых к ликвидаци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ы котельных необходимые к переводу на местные виды топлив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ы  мероприятия по оптимизации систем теплоснаб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готовлен перечень мероприятий для включения в ОЦП «Энергосбережение и повышение энергетической эффективности Костромской области на 2011-2015 годы».</w:t>
            </w:r>
          </w:p>
        </w:tc>
      </w:tr>
      <w:tr>
        <w:trPr>
          <w:trHeight w:val="7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птимизация схем теплоснабжения муниципальных образований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лайд 1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ект протокольных поруче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Департаменту ТЭК и ЖКХ Костромской области (Красильщик М.Э.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нести корректировки в областную целевую программу «Энергосбережение и повышение энергетической эффективности Костромской области на 2011-2015 г.г.» в части включения на 2013 год мероприятий по сокращению электрокотельных, отапливающих объекты социальной сферы, а также по оптимизации систем теплоснабж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– 01.03.2013 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должить работу по привлечению средств федерального бюджета на реализацию ОЦП «Энергосбережение и повышение энергетической эффективности Костромской области на 2011-2015 г.г.» в 2013 год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должить работу по привлечению инвесторов на выполнение работ по внедрению энергоэффективного светодиодного уличного освещения в рамках энергосервисных контра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главам муниципальных образований и органам исполнительной власти обеспечить выполнение требований федерального закона от </w:t>
      </w: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23.11.2009 г. №261-ФЗ  «Об энергосбережении…» в части проведения обязательных энергетических обследований и выполнения мероприятий муниципальных программ в области энергосбережения и повышения энергетической эффективности.</w:t>
      </w:r>
    </w:p>
    <w:sectPr>
      <w:type w:val="nextPage"/>
      <w:pgSz w:w="11906" w:h="16838"/>
      <w:pgMar w:left="1418" w:right="851" w:gutter="0" w:header="0" w:top="56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8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Calibri"/>
      <w:color w:val="000000"/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1127" w:leader="none"/>
      </w:tabs>
      <w:suppressAutoHyphens w:val="true"/>
      <w:spacing w:lineRule="auto" w:line="240" w:before="0" w:after="0"/>
      <w:ind w:left="29" w:firstLine="680"/>
      <w:jc w:val="both"/>
    </w:pPr>
    <w:rPr>
      <w:rFonts w:ascii="Times New Roman" w:hAnsi="Times New Roman" w:cs="Calibri"/>
      <w:color w:val="000000"/>
      <w:sz w:val="20"/>
      <w:szCs w:val="20"/>
    </w:rPr>
  </w:style>
  <w:style w:type="paragraph" w:styleId="Style14">
    <w:name w:val=" Знак Знак"/>
    <w:basedOn w:val="Normal"/>
    <w:qFormat/>
    <w:pPr>
      <w:tabs>
        <w:tab w:val="clear" w:pos="708"/>
        <w:tab w:val="left" w:pos="1069" w:leader="none"/>
      </w:tabs>
      <w:spacing w:lineRule="exact" w:line="240" w:before="0" w:after="160"/>
      <w:ind w:left="1069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cs="Calibri"/>
      <w:color w:val="000000"/>
      <w:sz w:val="24"/>
      <w:szCs w:val="20"/>
    </w:rPr>
  </w:style>
  <w:style w:type="paragraph" w:styleId="Style15">
    <w:name w:val="Абзац списка"/>
    <w:basedOn w:val="Normal"/>
    <w:qFormat/>
    <w:pPr>
      <w:ind w:left="720" w:firstLine="567"/>
    </w:pPr>
    <w:rPr>
      <w:rFonts w:cs="Calib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0:30:00Z</dcterms:created>
  <dc:creator>Хворостинская</dc:creator>
  <dc:description/>
  <cp:keywords/>
  <dc:language>en-US</dc:language>
  <cp:lastModifiedBy>Admin</cp:lastModifiedBy>
  <cp:lastPrinted>2012-04-13T13:41:00Z</cp:lastPrinted>
  <dcterms:modified xsi:type="dcterms:W3CDTF">2013-02-11T16:42:00Z</dcterms:modified>
  <cp:revision>6</cp:revision>
  <dc:subject/>
  <dc:title>ДОКЛАД</dc:title>
</cp:coreProperties>
</file>